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ma 5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CONTRATTO PER LA VENDITA I MATERIALI FUORI USO E DI BENI NON PIÙ UTILIZZABILI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TRA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l’istituzione Scolastica ……………………………………. Di seguito chiamata “ Istituto “ rappresentata legalmente dal prof. ………………………………. Dirigente Scolastico pro tempore nato a ………………………………………. Il …………………………… e residente in …………..…., CF istituto ……………………………….</w:t>
      </w:r>
    </w:p>
    <w:p>
      <w:pPr>
        <w:pStyle w:val="Heading4"/>
        <w:rPr>
          <w:rFonts w:cs="Arial"/>
        </w:rPr>
      </w:pPr>
      <w:r>
        <w:rPr>
          <w:rFonts w:cs="Arial"/>
        </w:rPr>
        <w:t>E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il sig. / la Ditta ………………………………………………..………. Rappresentata da ……………………………………. nato a ………………….. Il…………………., residente a ………………..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PREMESSO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che, ai sensi dell'art.52 del DI 44 /2001, in data ………………… è stata pubblicata all'albo della scuola e comunicata agli alunni, la gara per asta pubblica per la vendita di (descrizione del bene oggetto di vendita);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>che sulla base delle offerte ricevute entro il termine assegnato del .l'offerta proposta dal in data di € ………..è risultata la più conveniente; che il Sig. (generalità del compratore) si è dichiarato ancora interessato all'acquisto del bene come sopra descritto, avendolo visionato con cura e quindi considerandolo atto allo scopo cui verrà impiegato convengono e stipulano quanto segue: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  1  Le premesse sono parte integrante e sostanziale del presente contratto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 xml:space="preserve">Art. 2 L 'Istituto scolastico come sopra meglio generalizzato cede e vende al Sig./ Ditta ………..che accetta la proprietà del seguente bene :( descrizione il più puntuale possibile) 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>Art. 3 Il prezzo stabilito ed accettato dalle parti per la vendita è di € ..……., da pagarsi alla consegna del bene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 4 Il venditore si obbliga a rendere disponibile l'oggetto della presente vendita per il ritiro da parte del compratore entro il che dovrà avvenire presso la sede dell'Istituto scolastico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>Se, a richiesta scritta del compratore, la consegna dovesse avvenire in luogo diverso, i relativi costi saranno totalmente a carico della parte acquirente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In caso di mancato ritiro da parte del compratore entro i dieci giorni successivi alla stipula del presente atto l'Istituto scolastico sarà libero di recedere dal presente contratto e non si riterrà più obbligato a custodire la cosa. Salva comunque la possibilità di addebitare al compratore i costi per la custodia medesima oltre al risarcimento del danno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5 Il bene è venduto nello stato di fatto in cui si trova, come visto e piaciuto, ed è consegnato insieme con i relativi accessori necessari al suo funzionamento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Nessun tipo di garanzia sul funzionamento del bene è rilasciata dal venditore al compratore stante lo stato d'uso del bene, stato d'uso comunque conosciuto ed accettato dal compratore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Il venditore consegna al compratore i titoli ed i documenti relativi alla proprietà e all'uso della cosa venduta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tto fatto in nella sede dell'istituto scolastico ”……………. ", letto ai signori contraenti, i quali hanno dichiarato che lo approvano pienamente per essere in tutto conforme alla loro volontà, atto che si compone di ……………..n. pagine su un foglio che viene firmato dalle parti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Parte venditrice __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 xml:space="preserve">Parte acquirente ________________________________ 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00"/>
      <w:sz w:val="32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/>
      <w:b/>
      <w:color w:val="000000"/>
      <w:sz w:val="32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09:00Z</dcterms:created>
  <dc:creator>russo</dc:creator>
  <dc:description/>
  <dc:language>en-US</dc:language>
  <cp:lastModifiedBy>russo</cp:lastModifiedBy>
  <dcterms:modified xsi:type="dcterms:W3CDTF">2004-04-22T08:14:00Z</dcterms:modified>
  <cp:revision>2</cp:revision>
  <dc:subject/>
  <dc:title>Schema 5</dc:title>
</cp:coreProperties>
</file>